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  К  Т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 . Хабаровск                                                                                                     18  апреля  2006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Мы,  нижеподписавшиеся,  ревизионная  комиссия  в  составе :  председателя  Ва-гановой  Н.Н.,  членов  комиссии  Федоровой  Т.В.,  Андреевой А.А., провели проверку  финансово-хозяйственной  деятельности  Открытого  акционерного  общества  «Хабаровский  производственно - коммерческий  центр  Металлосервис»  за  2005  год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Сплошной  проверке  были  подвергнуты  все  первичные  документы  бухгалтерс-кого  учета : учет  кассовых  операций,  учет  операций  по  расчетному счету,  учет поступления  и  реализации  товаров,  учет  издержек  обращения,  учет  дебиторской и  кредиторской  задолженности,  учет  образования  и  использования  прибыл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Бухгалтерский  учет  ведется  по  журнально-ордерной  форме  счетоводства  в со-ответствии  с  учетной  политико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По  состоянию на 01.01.2006 г.   размер  уставного  капитала  составляет  1121 тыс. руб.,  остаточная  стоимость  основных  средств  составила  5355  тыс.руб.,  производ-ственные  запасы  на  складах  138 тыс.руб.  (по сравнению с  прошлым  годом снизи-лись  на  96 тыс.руб.).  Доходы  от   оказания  услуг,  сдачи  в  аренду  основных  средств  и  реализация  товаров  составила  - 9581  тыс.руб.  (по  сравнению  с  прошлым  годом  возросли  на  1579  тыс.руб.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Сохранность  товаро-материальных  ценностей  на  предприятии  обеспечена, еже-годно проводится инвентаризация.  В  2005 г. проинвентаризировано  122   учетных   единиц  на общую сумму  232 тыс.руб.  Инвентаризация  проведена  качественно,  результат  рассмотрен  своевременно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Затраты  на  производство  в  2005  году  составили  9760  тыс.руб.:  ( по сравнению с  прошлым годом увеличились  на 697.0 тыс.руб.)</w:t>
      </w:r>
    </w:p>
    <w:p>
      <w:pPr>
        <w:pStyle w:val="Normal"/>
        <w:rPr/>
      </w:pPr>
      <w:r>
        <w:rPr>
          <w:b/>
          <w:sz w:val="24"/>
          <w:szCs w:val="24"/>
        </w:rPr>
        <w:t>- заработная плата  и  ЕСН                                                                                 4214  тыс.руб.</w:t>
      </w:r>
    </w:p>
    <w:p>
      <w:pPr>
        <w:pStyle w:val="Normal"/>
        <w:rPr/>
      </w:pPr>
      <w:r>
        <w:rPr>
          <w:b/>
          <w:sz w:val="24"/>
          <w:szCs w:val="24"/>
        </w:rPr>
        <w:t>-ремонтный фонд                                                                                                    111 тыс.руб.</w:t>
      </w:r>
    </w:p>
    <w:p>
      <w:pPr>
        <w:pStyle w:val="Normal"/>
        <w:rPr/>
      </w:pPr>
      <w:r>
        <w:rPr>
          <w:b/>
          <w:sz w:val="24"/>
          <w:szCs w:val="24"/>
        </w:rPr>
        <w:t>-транспортные расходы                                                                                         312  тыс.руб.</w:t>
      </w:r>
    </w:p>
    <w:p>
      <w:pPr>
        <w:pStyle w:val="Normal"/>
        <w:rPr/>
      </w:pPr>
      <w:r>
        <w:rPr>
          <w:b/>
          <w:sz w:val="24"/>
          <w:szCs w:val="24"/>
        </w:rPr>
        <w:t>-теплоэнергия                                                                                                          571  тыс.руб.</w:t>
      </w:r>
    </w:p>
    <w:p>
      <w:pPr>
        <w:pStyle w:val="Normal"/>
        <w:rPr/>
      </w:pPr>
      <w:r>
        <w:rPr>
          <w:b/>
          <w:sz w:val="24"/>
          <w:szCs w:val="24"/>
        </w:rPr>
        <w:t>-амортизационные отчисления                                                                            563  тыс.руб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электроэнергия                                                                                                    1652  тыс.руб.</w:t>
      </w:r>
    </w:p>
    <w:p>
      <w:pPr>
        <w:pStyle w:val="Normal"/>
        <w:rPr/>
      </w:pPr>
      <w:r>
        <w:rPr>
          <w:b/>
          <w:sz w:val="24"/>
          <w:szCs w:val="24"/>
        </w:rPr>
        <w:t>-реклама,                                                                                                                       8  тыс.руб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налоги                                                                                                                     1310 тыс.руб.</w:t>
      </w:r>
    </w:p>
    <w:p>
      <w:pPr>
        <w:pStyle w:val="Normal"/>
        <w:rPr/>
      </w:pPr>
      <w:r>
        <w:rPr>
          <w:b/>
          <w:sz w:val="24"/>
          <w:szCs w:val="24"/>
        </w:rPr>
        <w:t>- услуги  связи                                                                                                            69  тыс.руб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техобслуживание                                                                                                     80  тыс.руб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программное  обеспечение                                                                                     36  тыс.руб.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материалы                                                                                                              207  тыс.руб.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аудиторские  услуги                                                                                               94  тыс.руб.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-прочие расходы                                                                                                      533  тыс.руб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За  отчетный  год  акционерное  общество  сработало  с  убытком  в  сумме  321.0 тыс.руб.  (по  сравнению  с  прошлым  годом  убытки  уменьшились  на    394.0 тыс. руб.), в  том  числе  прибыль  по  основной  деятельности  264.0  тыс.руб.  Доходы  от внереализационной   деятельности  867.0 тыс. руб ,  расходы- 1009.0  тыс.руб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Фонды   накопления  и  потребления  в  отчетном  году  не  начислялись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В  2005  году  работникам  за  счет  фондов  предприятия  произведены  следующие  выплаты :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  материальная  помощь  в  сумме 88.6  тыс.руб.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материальная помощь пенсионерам                                                                                 24.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материальная помощь работающим акционерам                                                          64,6  2.  произведены  выплаты  социального  характера  на  сумм  29.3  тыс.руб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путевки                                                                                                                                    18.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 обязательные  выплаты  на  сумму  34.0  тыс.руб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возмещение  вреда                                                                                                                34.0</w:t>
      </w:r>
    </w:p>
    <w:p>
      <w:pPr>
        <w:pStyle w:val="Normal"/>
        <w:rPr/>
      </w:pPr>
      <w:r>
        <w:rPr>
          <w:b/>
          <w:sz w:val="24"/>
          <w:szCs w:val="24"/>
        </w:rPr>
        <w:t xml:space="preserve">5.  премии  по  всем  основаниям                                                                                         69.8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Кредиторская задолженность по состоянию на  01.01.2006 г.  снизилась по  срав-нению  с  прошлым  годом  на 985 тыс.руб.  и  составила  5366 тыс.руб.,  дебиторская  задолженность  увеличилась на  678  тыс.руб.  и  составила  1676  тыс.руб.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Годовая  отчетность  составлена  на  основе  данных  журналов-ордеров,  данные соответствуют  остаткам  по  балансовым  счетам  Главной  книги.  В ходе проверки нарушений  ведения  бухгалтерского  учета  не  обнаружено.   Бухгалтерский баланс за 2005  год  составлен  качественно  и  сдан  в  ИФНС  в  полном  объеме  и  в  срок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Правильность ведения учета и  отчетности  подтверждена  заключением  аудитор-ской  фирм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В  2005  году  советом  директоров  не  проводилась  работа  по  исполнению  предложений  Ревизионной  комиссии  по  итогам  работы  за  2004  год.  Не  было  принято  ни  одного  конструктивного  решения  о  финансовой  политике  предприятия  и  мерах  по  улучшению  положения  предприятия.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На  основании  вышеизложенного  ,  Ревизионная  комиссия  предлагает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 признать  работу  руководства  предприятия,  в  сложившейся  финансовой  ситуа-     ции,  удовлетворительной.</w:t>
      </w:r>
    </w:p>
    <w:p>
      <w:pPr>
        <w:pStyle w:val="Normal"/>
        <w:rPr/>
      </w:pPr>
      <w:r>
        <w:rPr>
          <w:b/>
          <w:sz w:val="24"/>
          <w:szCs w:val="24"/>
        </w:rPr>
        <w:t>2.  руководству  предприятия  разработать  мероприятия  по  улучшению  финансо-вого  положения  предприяти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 в  связи,  с  запланированной  на  2006  год,  сменой  собственника  контрольного  пакета  акций,  и  как  следствие,  изменением  финансовой  политики  предприятия,  ревизионная  комиссия  не  может  внести  свои  предложения  по  дальнейшему  раз-витию  предприятия.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Председатель  Ревизионной </w:t>
      </w:r>
    </w:p>
    <w:p>
      <w:pPr>
        <w:pStyle w:val="Normal"/>
        <w:rPr/>
      </w:pPr>
      <w:r>
        <w:rPr>
          <w:b/>
          <w:sz w:val="24"/>
          <w:szCs w:val="24"/>
        </w:rPr>
        <w:t>Комиссии                                                                                             Н.Н.Вагано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Члены комиссии                                                                                Т.И.Фёдоров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b/>
          <w:sz w:val="24"/>
          <w:szCs w:val="24"/>
        </w:rPr>
        <w:t>А.А.Андреева</w:t>
      </w:r>
    </w:p>
    <w:sectPr>
      <w:type w:val="nextPage"/>
      <w:pgSz w:w="11906" w:h="16838"/>
      <w:pgMar w:left="851" w:right="851" w:gutter="851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4:01:00Z</dcterms:created>
  <dc:creator>Металосервис</dc:creator>
  <dc:description/>
  <cp:keywords/>
  <dc:language>en-US</dc:language>
  <cp:lastModifiedBy>User</cp:lastModifiedBy>
  <cp:lastPrinted>2006-05-04T13:27:00Z</cp:lastPrinted>
  <dcterms:modified xsi:type="dcterms:W3CDTF">2007-05-25T04:01:00Z</dcterms:modified>
  <cp:revision>2</cp:revision>
  <dc:subject/>
  <dc:title>                                                   А  К  Т</dc:title>
</cp:coreProperties>
</file>